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6 ~ Chapter 19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several sources of information about caree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Explain how a career resource center can be helpful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For what purposes have government employment offices been established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can career information interviews help you in career planning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is mobility important in looking ahead to future caree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steps are involved in career decision making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help is available to assist you in financing additional schooling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53:00Z</dcterms:created>
  <dc:creator>tmsadmin</dc:creator>
  <dc:description/>
  <dc:language>en-US</dc:language>
  <cp:lastModifiedBy>tmsadmin</cp:lastModifiedBy>
  <cp:lastPrinted>2014-05-21T11:44:00Z</cp:lastPrinted>
  <dcterms:modified xsi:type="dcterms:W3CDTF">2014-05-21T15:54:00Z</dcterms:modified>
  <cp:revision>3</cp:revision>
  <dc:subject/>
  <dc:title/>
</cp:coreProperties>
</file>